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2</w:t>
      </w:r>
      <w:r>
        <w:rPr>
          <w:b/>
          <w:sz w:val="24"/>
        </w:rPr>
        <w:t>5</w:t>
      </w:r>
      <w:r>
        <w:rPr>
          <w:b/>
          <w:sz w:val="24"/>
          <w:lang w:val="bg-BG"/>
        </w:rPr>
        <w:t>/2</w:t>
      </w:r>
      <w:r>
        <w:rPr>
          <w:b/>
          <w:sz w:val="24"/>
        </w:rPr>
        <w:t>7</w:t>
      </w:r>
      <w:r>
        <w:rPr>
          <w:b/>
          <w:sz w:val="24"/>
          <w:lang w:val="bg-BG"/>
        </w:rPr>
        <w:t>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031-2/27.10.2025 г. от комисията по чл. 37в, ал. 1 от ЗСПЗЗ, определена със Заповед № 239 от 30.7.2025 г. на директора на Областна дирекция "Земеделие" - ВРАЦА и споразумение с вх. № 7/21.10.2025 г. за землището на с. ТЛАЧЕНЕ, ЕКАТТЕ 72521, община БЯЛА СЛАТИН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7/21.10.2025 г. г., сключено за стопанската 2025/2026 година за землището на с. ТЛАЧЕНЕ, ЕКАТТЕ 72521, община БЯЛА СЛАТИНА, област ВРАЦА, представено с доклад вх. № ПО-09-2031-2/27.10.2025 г. на комисията по чл. 37в, ал. 1 от ЗСПЗЗ, определена със Заповед № 239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14 броя, допуснати до участие в процедурата и обхваща цялата площ от в размер на 15629,416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ТЛАЧ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СЕЛЕКТ-21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6,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 627,9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411,4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ВЪРБАНОВ И СИН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,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60,5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06,9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ЗП ВАЛЕРИЯ СОКОЛОВА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9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05,7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16,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КУНЧЕВ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8,9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694,0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377,4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ИМИТЪР ПЕТР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6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7,7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5,5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 "ПЕТРОВ-ЦЕНКО ПЕТРОВ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1,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 882,2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541,4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АРИН ГЕОРГИЕВ КУН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6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519,9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77,1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ЕН МАРИНОВ КУН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,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24,3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23,7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ХАИЛ ГЕОРГИЕВ МИРК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5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057,9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563,50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22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27T11:22:00Z</dcterms:modified>
  <cp:revision>2</cp:revision>
  <dc:subject/>
  <dc:title>ДО</dc:title>
</cp:coreProperties>
</file>